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’Ufficio Scolastico Regionale per la Campania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Ufficio V 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a Ponte della Maddalena 55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b/>
        </w:rPr>
        <w:t>Napoli</w:t>
      </w:r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omunicazione inoltrata a mezzo e.mail all’indirizzo: </w:t>
      </w:r>
      <w:hyperlink r:id="rId2">
        <w:r>
          <w:rPr>
            <w:rStyle w:val="InternetLink"/>
            <w:rFonts w:cs="Garamond" w:ascii="Garamond" w:hAnsi="Garamond"/>
            <w:b/>
          </w:rPr>
          <w:t>feriedscampania@gmail.com</w:t>
        </w:r>
      </w:hyperlink>
    </w:p>
    <w:p>
      <w:pPr>
        <w:pStyle w:val="Normal"/>
        <w:jc w:val="right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Oppure        </w:t>
      </w:r>
      <w:hyperlink r:id="rId3">
        <w:r>
          <w:rPr>
            <w:rStyle w:val="InternetLink"/>
            <w:rFonts w:cs="Garamond" w:ascii="Garamond" w:hAnsi="Garamond"/>
            <w:b/>
          </w:rPr>
          <w:t>malattiadscampania@gmail.com</w:t>
        </w:r>
      </w:hyperlink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sottoscritto                                                     Dirigente Scolastico presso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 orario di funzionamento dell’I.S. organizzato su                 giorni settimanali, con riferimento alla circolare AOODRCA.3816 del 24/02/2020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La propria assenza dal servizio dal                    al            per complessivi giorni          per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03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rie a.s. 2019/2020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rie a.s. 2018/2019  ( gg.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/>
            </w:pPr>
            <w:r>
              <w:rPr>
                <w:rFonts w:cs="Garamond" w:ascii="Garamond" w:hAnsi="Garamond"/>
              </w:rPr>
              <w:t>Festività soppresse a.s. 2019/2020 (gg.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ssenza per malattia </w:t>
            </w:r>
            <w:r>
              <w:rPr>
                <w:rFonts w:cs="Garamond" w:ascii="Garamond" w:hAnsi="Garamond"/>
                <w:u w:val="single"/>
              </w:rPr>
              <w:t>per la quale si allega certificato medic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ssenza retribuita per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ecipazione a concorsi</w:t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res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veg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eminar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714" w:hanging="357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Corsi di aggiornament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utto famili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articolari motivi personali e familiari (gg.                  già usufruiti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nfortunio sul lavoro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atrimoni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ongedi parental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ex lege 104/19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36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ermesso sindacale</w:t>
            </w:r>
          </w:p>
        </w:tc>
      </w:tr>
    </w:tbl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48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ata</w:t>
        <w:tab/>
        <w:tab/>
        <w:tab/>
        <w:tab/>
        <w:tab/>
        <w:tab/>
        <w:tab/>
        <w:tab/>
        <w:t>Il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iedscampania@gmail.com" TargetMode="External"/><Relationship Id="rId3" Type="http://schemas.openxmlformats.org/officeDocument/2006/relationships/hyperlink" Target="mailto:malattiadscampania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3:00Z</dcterms:created>
  <dc:creator>MIUR</dc:creator>
  <dc:description/>
  <cp:keywords/>
  <dc:language>en-US</dc:language>
  <cp:lastModifiedBy>Administrator</cp:lastModifiedBy>
  <dcterms:modified xsi:type="dcterms:W3CDTF">2020-02-26T11:16:00Z</dcterms:modified>
  <cp:revision>5</cp:revision>
  <dc:subject/>
  <dc:title/>
</cp:coreProperties>
</file>